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35693633"/>
            <w:bookmarkStart w:id="1" w:name="__Fieldmark__0_223569363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35693633"/>
            <w:bookmarkStart w:id="3" w:name="__Fieldmark__1_2235693633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2235693633"/>
            <w:bookmarkStart w:id="5" w:name="__Fieldmark__2_2235693633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2235693633"/>
            <w:bookmarkStart w:id="7" w:name="__Fieldmark__3_2235693633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2235693633"/>
            <w:bookmarkStart w:id="9" w:name="__Fieldmark__12_223569363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2235693633"/>
            <w:bookmarkStart w:id="11" w:name="__Fieldmark__13_223569363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2235693633"/>
            <w:bookmarkStart w:id="13" w:name="__Fieldmark__14_223569363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2235693633"/>
            <w:bookmarkStart w:id="15" w:name="__Fieldmark__15_223569363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2235693633"/>
            <w:bookmarkStart w:id="17" w:name="__Fieldmark__16_223569363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2235693633"/>
            <w:bookmarkStart w:id="19" w:name="__Fieldmark__17_2235693633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2235693633"/>
            <w:bookmarkStart w:id="21" w:name="__Fieldmark__18_2235693633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2235693633"/>
            <w:bookmarkStart w:id="23" w:name="__Fieldmark__64_2235693633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2235693633"/>
            <w:bookmarkStart w:id="25" w:name="__Fieldmark__65_2235693633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2235693633"/>
            <w:bookmarkStart w:id="27" w:name="__Fieldmark__239_2235693633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2235693633"/>
            <w:bookmarkStart w:id="29" w:name="__Fieldmark__240_2235693633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2235693633"/>
            <w:bookmarkStart w:id="31" w:name="__Fieldmark__241_223569363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2235693633"/>
            <w:bookmarkStart w:id="33" w:name="__Fieldmark__242_2235693633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2235693633"/>
            <w:bookmarkStart w:id="35" w:name="__Fieldmark__243_2235693633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2235693633"/>
            <w:bookmarkStart w:id="37" w:name="__Fieldmark__247_2235693633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2235693633"/>
            <w:bookmarkStart w:id="39" w:name="__Fieldmark__248_2235693633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2235693633"/>
            <w:bookmarkStart w:id="41" w:name="__Fieldmark__252_2235693633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2235693633"/>
            <w:bookmarkStart w:id="43" w:name="__Fieldmark__253_2235693633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2235693633"/>
            <w:bookmarkStart w:id="45" w:name="__Fieldmark__254_2235693633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2235693633"/>
            <w:bookmarkStart w:id="47" w:name="__Fieldmark__261_2235693633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2235693633"/>
            <w:bookmarkStart w:id="49" w:name="__Fieldmark__262_2235693633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2235693633"/>
            <w:bookmarkStart w:id="51" w:name="__Fieldmark__269_2235693633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2235693633"/>
            <w:bookmarkStart w:id="53" w:name="__Fieldmark__270_2235693633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2235693633"/>
            <w:bookmarkStart w:id="55" w:name="__Fieldmark__271_2235693633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2235693633"/>
            <w:bookmarkStart w:id="57" w:name="__Fieldmark__272_2235693633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2235693633"/>
            <w:bookmarkStart w:id="59" w:name="__Fieldmark__286_2235693633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2235693633"/>
            <w:bookmarkStart w:id="61" w:name="__Fieldmark__287_2235693633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2235693633"/>
            <w:bookmarkStart w:id="63" w:name="__Fieldmark__304_2235693633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2235693633"/>
            <w:bookmarkStart w:id="65" w:name="__Fieldmark__305_2235693633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2235693633"/>
            <w:bookmarkStart w:id="67" w:name="__Fieldmark__306_2235693633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2235693633"/>
            <w:bookmarkStart w:id="69" w:name="__Fieldmark__307_2235693633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2235693633"/>
            <w:bookmarkStart w:id="71" w:name="__Fieldmark__310_2235693633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2235693633"/>
            <w:bookmarkStart w:id="73" w:name="__Fieldmark__311_2235693633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2235693633"/>
            <w:bookmarkStart w:id="75" w:name="__Fieldmark__312_2235693633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2235693633"/>
            <w:bookmarkStart w:id="77" w:name="__Fieldmark__313_2235693633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2235693633"/>
            <w:bookmarkStart w:id="79" w:name="__Fieldmark__314_2235693633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2235693633"/>
            <w:bookmarkStart w:id="81" w:name="__Fieldmark__315_2235693633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2235693633"/>
            <w:bookmarkStart w:id="83" w:name="__Fieldmark__316_2235693633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2235693633"/>
            <w:bookmarkStart w:id="85" w:name="__Fieldmark__317_2235693633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2235693633"/>
            <w:bookmarkStart w:id="87" w:name="__Fieldmark__337_2235693633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2235693633"/>
            <w:bookmarkStart w:id="89" w:name="__Fieldmark__338_2235693633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2235693633"/>
            <w:bookmarkStart w:id="91" w:name="__Fieldmark__339_2235693633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2235693633"/>
            <w:bookmarkStart w:id="93" w:name="__Fieldmark__340_2235693633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2235693633"/>
            <w:bookmarkStart w:id="95" w:name="__Fieldmark__367_2235693633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2235693633"/>
            <w:bookmarkStart w:id="97" w:name="__Fieldmark__368_2235693633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2235693633"/>
            <w:bookmarkStart w:id="99" w:name="__Fieldmark__388_2235693633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2235693633"/>
            <w:bookmarkStart w:id="101" w:name="__Fieldmark__389_2235693633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2235693633"/>
            <w:bookmarkStart w:id="103" w:name="__Fieldmark__390_2235693633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2235693633"/>
            <w:bookmarkStart w:id="105" w:name="__Fieldmark__391_2235693633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2235693633"/>
            <w:bookmarkStart w:id="107" w:name="__Fieldmark__427_2235693633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2235693633"/>
            <w:bookmarkStart w:id="109" w:name="__Fieldmark__428_2235693633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2235693633"/>
            <w:bookmarkStart w:id="111" w:name="__Fieldmark__429_2235693633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2235693633"/>
            <w:bookmarkStart w:id="113" w:name="__Fieldmark__430_2235693633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